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рядку составления и ведения сводной бюджетной  росписи районного бюджета и бюджетных росписей  главных распорядителей средств районного бюджета (главных администраторов источников финансирования дефицита районного бюджета)   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ConsNormal"/>
        <w:widowControl/>
        <w:ind w:left="3960" w:hanging="39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Начальник финансового отдела администрации Рогнединского райо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</w:rPr>
        <w:t>_______________     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(расшифровка подписи)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«___»________________   ________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шении на внесение изменений в сводную бюджетную роспись указывается:</w:t>
      </w:r>
    </w:p>
    <w:p>
      <w:pPr>
        <w:pStyle w:val="ConsNonformat"/>
        <w:widowControl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ание для внесения изменений в сводную бюджетную роспись.</w:t>
      </w:r>
    </w:p>
    <w:p>
      <w:pPr>
        <w:pStyle w:val="ConsNonformat"/>
        <w:widowControl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омство, раздел, подраздел, целевая статья, вид расходов, операции сектора государственного управления, по которым вносятся изменения.</w:t>
      </w:r>
    </w:p>
    <w:p>
      <w:pPr>
        <w:pStyle w:val="ConsNonformat"/>
        <w:widowControl/>
        <w:numPr>
          <w:ilvl w:val="0"/>
          <w:numId w:val="1"/>
        </w:numPr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Заключение ответственных специалистов по бюджету финансового отдела по предлагаемым изменениям и о соблюдении норм, установленных Бюджетным кодексом Российской Федерации.</w:t>
      </w:r>
    </w:p>
    <w:p>
      <w:pPr>
        <w:pStyle w:val="ConsNonformat"/>
        <w:widowControl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внесения изменений по разделу 11 «Межбюджетные трансферты» указывается код доходов местных бюджетов.</w:t>
      </w:r>
    </w:p>
    <w:p>
      <w:pPr>
        <w:pStyle w:val="ConsNonformat"/>
        <w:widowControl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ство о недопущении образования кредиторской задолженности по уменьшаемым расходам.</w:t>
      </w:r>
    </w:p>
    <w:p>
      <w:pPr>
        <w:pStyle w:val="ConsNonformat"/>
        <w:widowControl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ая необходимая информац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подготавливает ответственный работник по бюджету, визирует заместитель начальника финансового отдел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внесения изменений по разделу 11 «Межбюджетные трансферты» решение подготавливается ответственным работником по бюджету, визируется заместителем начальника финансового отдел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21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58:00Z</dcterms:created>
  <dc:creator>irina</dc:creator>
  <dc:description/>
  <cp:keywords/>
  <dc:language>en-US</dc:language>
  <cp:lastModifiedBy>comp1</cp:lastModifiedBy>
  <cp:lastPrinted>2007-12-18T16:12:00Z</cp:lastPrinted>
  <dcterms:modified xsi:type="dcterms:W3CDTF">2010-01-13T13:05:00Z</dcterms:modified>
  <cp:revision>3</cp:revision>
  <dc:subject/>
  <dc:title>Приложение 9</dc:title>
</cp:coreProperties>
</file>